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8_1 Jazz-Funk Юніори 1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 1      2      3      4      5      6      7      8      9      10     11     12     13     14     15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49     2 3 2 3 3  -      -      5(13)  5(13)  5(13)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4     3 3 3 3 3  -      -      5(15)  5(15)  5(15)  5(15)  5(15)  5(15)  5(15)  5(15)  5(15)  5(15)  5(15)  5(15)  5(15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65     2 2 3 2 2  -      4(8)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86     1 1 1 1 2  4(4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90     3 3 3 3 3  -      -      5(15)  5(15)  5(15)  5(15)  5(15)  5(15)  5(15)  5(15)  5(15)  5(15)  5(15)  5(15)  5(15)   14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22    1 1 1 1 1  5      -      -      -      -      -      -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40    3 2 2 2 1  -      4(7)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67    1 1 1 2 1  4(4)   5(6)   5(6)   5(6)   5(6)   5(6)   5(6)   5(6)   5(6)   5(6)   5(6)   5(6)   5(6)   5(6)   5(6)    2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187    2 1 1 2 1  3(3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15    1 2 1 1 2  3(3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>222    1 2 2 1 1  3(3)   5(7)   5(7)   5(7)   5(7)   5(7)   5(7)   5(7)   5(7)   5(7)   5(7)   5(7)   5(7)   5(7)   5(7)    4,666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33    3 2 3 3 2  -      -      5(13)  5(13)  5(13)  5(13)  5(13)  5(13)  5(13)  5(13)  5(13)  5(13)  5(13)  5(13)  5(13)   11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40    3 3 2 1 3  -      -      5(12)  -      -      -      -      -      -      -      -      -      -      -      -       10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1    2 1 2 2 2  -      5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50    2 3 3 3 3  -      -      5(14)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58"/>
        <w:gridCol w:w="1437"/>
        <w:gridCol w:w="1153"/>
        <w:gridCol w:w="1248"/>
        <w:gridCol w:w="2481"/>
        <w:gridCol w:w="2481"/>
        <w:gridCol w:w="74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2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нєє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ін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онак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шель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брамов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2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ица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,666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ндерич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ь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ас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рік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RO ART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кашина Єлизавет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н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хтяр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1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іченко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ла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бровольська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горняк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</w:t>
            </w:r>
          </w:p>
        </w:tc>
        <w:tc>
          <w:tcPr>
            <w:tcW w:w="11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рофей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3:01:00Z</dcterms:created>
  <dc:creator>1</dc:creator>
  <dc:description/>
  <cp:keywords/>
  <dc:language>en-US</dc:language>
  <cp:lastModifiedBy>1</cp:lastModifiedBy>
  <dcterms:modified xsi:type="dcterms:W3CDTF">2026-02-22T16:52:00Z</dcterms:modified>
  <cp:revision>3</cp:revision>
  <dc:subject/>
  <dc:title>Всеукраїнські змагання з сучасних танців</dc:title>
</cp:coreProperties>
</file>